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Heading4"/>
        <w:rPr>
          <w:b w:val="false"/>
          <w:b w:val="false"/>
          <w:bCs w:val="false"/>
          <w:u w:val="single"/>
          <w:lang w:val="sr-CS"/>
        </w:rPr>
      </w:pPr>
      <w:r>
        <w:rPr>
          <w:b w:val="false"/>
          <w:bCs w:val="false"/>
          <w:u w:val="single"/>
          <w:lang w:val="sr-CS"/>
        </w:rPr>
      </w:r>
    </w:p>
    <w:p>
      <w:pPr>
        <w:pStyle w:val="Heading4"/>
        <w:rPr/>
      </w:pPr>
      <w:r>
        <w:rPr/>
      </w:r>
    </w:p>
    <w:tbl>
      <w:tblPr>
        <w:tblW w:w="6474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4253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назив понуђач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адрес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телефон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маил адрес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Heading4"/>
        <w:jc w:val="left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ЦЕНЕ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b/>
          <w:bCs/>
          <w:lang w:val="sr-CS"/>
        </w:rPr>
        <w:t>хемијска роб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Latn-RS"/>
        </w:rPr>
        <w:t>0</w:t>
      </w:r>
      <w:r>
        <w:rPr>
          <w:b/>
          <w:bCs/>
          <w:lang w:val="sr-RS"/>
        </w:rPr>
        <w:t>6</w:t>
      </w:r>
      <w:r>
        <w:rPr>
          <w:b/>
          <w:bCs/>
          <w:lang w:val="sr-Latn-RS"/>
        </w:rPr>
        <w:t>/202</w:t>
      </w:r>
      <w:r>
        <w:rPr>
          <w:b/>
          <w:bCs/>
          <w:lang w:val="sr-RS"/>
        </w:rPr>
        <w:t>5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23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375"/>
        <w:gridCol w:w="1200"/>
        <w:gridCol w:w="1425"/>
        <w:gridCol w:w="1440"/>
        <w:gridCol w:w="1470"/>
        <w:gridCol w:w="167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Ред.бр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 са ПДВ-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без ПДВ-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са ПДВ-ом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Дрвофикс 1/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CS"/>
              </w:rPr>
              <w:t>25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Ицавил – пл- 190 лепак пак. 25/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CS"/>
              </w:rPr>
              <w:t>8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Креп трака 19мм х 30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Latn-RS"/>
              </w:rPr>
              <w:t>1</w:t>
            </w:r>
            <w:r>
              <w:rPr>
                <w:b/>
                <w:bCs/>
                <w:lang w:val="sr-CS"/>
              </w:rPr>
              <w:t>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ур пена експандирајућа 750м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CS"/>
              </w:rPr>
              <w:t>1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ур пена нискоекспандирајућа 750м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CS"/>
              </w:rPr>
              <w:t>3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Грађевинска PVC фолија </w:t>
            </w:r>
            <w:r>
              <w:rPr>
                <w:lang w:val="sr-Latn-RS"/>
              </w:rPr>
              <w:t>4</w:t>
            </w:r>
            <w:r>
              <w:rPr>
                <w:lang w:val="sr-RS"/>
              </w:rPr>
              <w:t>м ширин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CS"/>
              </w:rPr>
              <w:t>100 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3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5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4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7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5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5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аљак  10цм кончани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3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учке за ваљак 10ц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7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љак  25 цм сунџе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5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за ваљак Ø8/25ц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5</w:t>
            </w:r>
            <w:r>
              <w:rPr>
                <w:b/>
                <w:bCs/>
                <w:lang w:val="sr-CS"/>
              </w:rPr>
              <w:t xml:space="preserve">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љак 25цм кончан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скоп већи 3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5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хтла 10ц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3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хтла 15ц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3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Нитро разређивач 0,9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2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олиестер с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2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езбојни  laк мат 0.75л акрилн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70</w:t>
            </w:r>
            <w:r>
              <w:rPr>
                <w:b/>
                <w:bCs/>
                <w:lang w:val="sr-CS"/>
              </w:rPr>
              <w:t xml:space="preserve">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Безбојни  laк сјајни 0.75л акрилни </w:t>
            </w:r>
            <w:r>
              <w:rPr>
                <w:lang w:val="sr-RS"/>
              </w:rPr>
              <w:t>ПИТУ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7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Црни акрилни лак 0.75л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ПИТУ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7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ели емаил лак 1/1 акрилни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3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Акрилни једнокомпонентни  лак за паркет ‚‘‘</w:t>
            </w:r>
            <w:r>
              <w:rPr>
                <w:lang w:val="sr-Latn-RS"/>
              </w:rPr>
              <w:t>COOL‘‘1</w:t>
            </w:r>
            <w:r>
              <w:rPr>
                <w:lang w:val="sr-RS"/>
              </w:rPr>
              <w:t>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RS"/>
              </w:rPr>
              <w:t>5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Дипи колорант 100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CS"/>
              </w:rPr>
              <w:t>1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реј у боји 400м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2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реј флуо 400м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30 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оје за бетон 750м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220 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оја за унутрашње зидове бела Јупол класик 15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5 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ељна боја за дрво 750мл акрил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5 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ељна боја за метал 20л акрилна Питу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Момент универзал-  лепак 800м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5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Силикон  300мл (+/- 10%) транспарентн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3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иликонске патроне 11х200мм за пиштољ 1/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30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8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опор у блоку м³ , густина 25 кг/м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0 м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9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опор дебљине 1цм , густина 25кг/м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0 м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илинске боје у кесици 10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0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ПВЦ</w:t>
            </w:r>
            <w:r>
              <w:rPr/>
              <w:t xml:space="preserve"> везице </w:t>
            </w:r>
            <w:r>
              <w:rPr>
                <w:lang w:val="sr-RS"/>
              </w:rPr>
              <w:t>2,5х</w:t>
            </w:r>
            <w:r>
              <w:rPr/>
              <w:t>150мм</w:t>
            </w:r>
            <w:r>
              <w:rPr>
                <w:lang w:val="sr-RS"/>
              </w:rPr>
              <w:t xml:space="preserve"> (црне, бел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40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ВЦ везице 4,8х380мм (црне, бел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4</w:t>
            </w:r>
            <w:r>
              <w:rPr>
                <w:b/>
                <w:lang w:val="sr-RS"/>
              </w:rPr>
              <w:t>0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3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пак 25/1 за стиропор цм/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5</w:t>
            </w:r>
            <w:r>
              <w:rPr>
                <w:b/>
                <w:lang w:val="sr-RS"/>
              </w:rPr>
              <w:t xml:space="preserve">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ka flex  - 11 fc 300ml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5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 1/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50 к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6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ит за дрво акрилни 150 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25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Глет маса унутрашња 25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5</w:t>
            </w:r>
            <w:r>
              <w:rPr>
                <w:b/>
                <w:lang w:val="sr-RS"/>
              </w:rPr>
              <w:t xml:space="preserve">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8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Креп трака 48мм х 33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0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русни папир Ø150 финоћа 8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CS"/>
              </w:rPr>
              <w:t>10 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русни папир Ø150 финоћа 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CS"/>
              </w:rPr>
              <w:t>10 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1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русни папир у ролни финоћа 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Latn-RS"/>
              </w:rPr>
              <w:t>10</w:t>
            </w:r>
            <w:r>
              <w:rPr>
                <w:b/>
                <w:bCs/>
                <w:lang w:val="sr-CS"/>
              </w:rPr>
              <w:t>0 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русни папир у ролни финоћа 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Latn-RS"/>
              </w:rPr>
              <w:t>10</w:t>
            </w:r>
            <w:r>
              <w:rPr>
                <w:b/>
                <w:bCs/>
                <w:lang w:val="sr-CS"/>
              </w:rPr>
              <w:t>0 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омент лепак експрес 750г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 xml:space="preserve">20 </w:t>
            </w:r>
            <w:r>
              <w:rPr>
                <w:b/>
                <w:bCs/>
                <w:lang w:val="sr-RS"/>
              </w:rPr>
              <w:t>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тољ за пур пе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 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ур пена нискоекспандирајућа 814гр, за пишто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RS"/>
              </w:rPr>
              <w:t xml:space="preserve">120 ком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ч пур пене спреј 500м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RS"/>
              </w:rPr>
              <w:t>10 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дица за боју 36х36ц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RS"/>
              </w:rPr>
              <w:t>5 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а метал 26х30ц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sr-RS"/>
              </w:rPr>
              <w:t>3 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јмер за пластику 400мл спре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 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тољ за силикон алуминијумс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штитна фолија за кречење 4х5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ак за плочице 25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тољ за тактирање               ( пнеуматска мазалиц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тољ за термо лепак Ø11мм, напон 230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ак за аутотапетарију „Larps“ 16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ак за тапете „ACM univerzal“ 300г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ђивач за лепак за аутотапетарију 1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ежица за стиропор ширина рплне 1м, дужина 50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bCs/>
        </w:rPr>
        <w:t>Напомена: сви артикли могу бити наведене марке или одговарајуће.</w:t>
      </w:r>
      <w:r>
        <w:rPr>
          <w:b/>
          <w:bCs/>
          <w:lang w:val="sr-RS"/>
        </w:rPr>
        <w:t xml:space="preserve"> Уколико понуђач нуди одговарајућу замену за наведену марку, дужан је да поред назива у спецификацији допише алтернативу коју нуди и  да спецификацију онда приложи уз конкурсну документацију, како би Наручилац могао да види алтернативу коју Понуђач нуди.</w:t>
      </w:r>
    </w:p>
    <w:sectPr>
      <w:footerReference w:type="default" r:id="rId2"/>
      <w:type w:val="nextPage"/>
      <w:pgSz w:w="11906" w:h="16838"/>
      <w:pgMar w:left="720" w:right="746" w:gutter="0" w:header="0" w:top="567" w:footer="1441" w:bottom="14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2z0">
    <w:name w:val="WW8Num2z0"/>
    <w:qFormat/>
    <w:rPr>
      <w:lang w:val="sr-CS"/>
    </w:rPr>
  </w:style>
  <w:style w:type="character" w:styleId="WW8Num3z0">
    <w:name w:val="WW8Num3z0"/>
    <w:qFormat/>
    <w:rPr>
      <w:lang w:val="sr-CS"/>
    </w:rPr>
  </w:style>
  <w:style w:type="character" w:styleId="Podrazumevanifontpasusa">
    <w:name w:val="Podrazumevani font pas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odrazumevanifontpasusa1">
    <w:name w:val="Podrazumevani font pas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tpis">
    <w:name w:val="Nat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1">
    <w:name w:val="Naslov1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04:00Z</dcterms:created>
  <dc:creator>Administrator</dc:creator>
  <dc:description/>
  <cp:keywords/>
  <dc:language>en-US</dc:language>
  <cp:lastModifiedBy>Aleksandra Pajic</cp:lastModifiedBy>
  <cp:lastPrinted>2024-03-26T10:31:00Z</cp:lastPrinted>
  <dcterms:modified xsi:type="dcterms:W3CDTF">2025-04-10T08:36:00Z</dcterms:modified>
  <cp:revision>21</cp:revision>
  <dc:subject/>
  <dc:title>Наручилац: Српско народно позориште</dc:title>
</cp:coreProperties>
</file>